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rFonts w:cs="Tempus Sans ITC" w:ascii="Tempus Sans ITC" w:hAnsi="Tempus Sans ITC"/>
          <w:sz w:val="36"/>
          <w:szCs w:val="36"/>
        </w:rPr>
        <w:t>Chapter 28: Book Quiz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/>
        <w:t>1. Explain what parts of traditional ideology was opposed by critics, how did they view the human experience? (92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y did Nietzsche believe that god was dead?  How did philosophers like Sartre view man’s role in the absence of god? (828 &amp; 83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ccording to Einstein, what is the only constant?  Create your own analogy to explain relativity. (93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Explain the three parts of the mind according to Freud, how does this reflect socio/politics? (832-33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What is impressionism?  Who/what are same examples of this style? (935-93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how cubism and Dadaism represented a final and decisive break from traditional art. (93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Why were radios /films so popular among the masses?  Explain how governments used these new mediums (939-4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How did the British and French views of the treaty differ, who’s view did Keynes support and why? (940)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Explain the events that destabilized relations between France and Germany. (941-94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i/>
        </w:rPr>
        <w:t>Reparations &amp; Weimar Republic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ab/>
        <w:t>Poincare &amp; the Ruhr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ab/>
        <w:t>Streseman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Explain three factors that contributed to the global economic crisis (944-946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Compare the socio/economic/political climates in Scandinavia, Britain and France.  Explain the resulting impact of those climates.</w:t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i/>
        </w:rPr>
        <w:t>Scandinavia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>Britain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>Fran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43:00Z</dcterms:created>
  <dc:creator>Kuenzi</dc:creator>
  <dc:description/>
  <cp:keywords/>
  <dc:language>en-US</dc:language>
  <cp:lastModifiedBy>Kuenzi</cp:lastModifiedBy>
  <cp:lastPrinted>2011-03-21T06:48:00Z</cp:lastPrinted>
  <dcterms:modified xsi:type="dcterms:W3CDTF">2012-04-17T16:57:00Z</dcterms:modified>
  <cp:revision>5</cp:revision>
  <dc:subject/>
  <dc:title/>
</cp:coreProperties>
</file>